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政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省黑山北关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道德与法治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11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