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语文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太和镇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语文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芳山镇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语文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小东镇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语文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英城子乡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语文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6:29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4-04-07T02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