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山县教育局所属学校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赴高校校园</w:t>
      </w:r>
      <w:r>
        <w:rPr/>
        <w:t>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岗</w:t>
      </w:r>
      <w:r>
        <w:rPr/>
        <w:t>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心理健康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二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心理健康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40:00Z</dcterms:created>
  <dc:creator>Administrator</dc:creator>
  <dc:description/>
  <dc:language>en-US</dc:language>
  <cp:lastModifiedBy>dreamsummit</cp:lastModifiedBy>
  <cp:lastPrinted>2022-06-30T09:17:00Z</cp:lastPrinted>
  <dcterms:modified xsi:type="dcterms:W3CDTF">2024-03-21T02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