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山县教育局所属学校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赴高校校园</w:t>
      </w:r>
      <w:r>
        <w:rPr/>
        <w:t>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岗</w:t>
      </w:r>
      <w:r>
        <w:rPr/>
        <w:t>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二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美术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一</w:t>
            </w:r>
            <w:r>
              <w:rPr/>
              <w:t>O</w:t>
            </w:r>
            <w:r>
              <w:rPr/>
              <w:t>一实验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美术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南关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美术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太和镇中心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美术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8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4-04-07T02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