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中等职业技术专业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职电子信息科学技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4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